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w:t>
      </w:r>
      <w:r>
        <w:rPr/>
        <w:t xml:space="preserve">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Teacher:</w:t>
            </w:r>
            <w:r>
              <w:rPr>
                <w:rFonts w:cs="Times New Roman" w:ascii="Times New Roman" w:hAnsi="Times New Roman"/>
                <w:sz w:val="24"/>
                <w:szCs w:val="24"/>
              </w:rPr>
              <w:t xml:space="preserve"> Jessica 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w:t>
            </w:r>
            <w:r>
              <w:rPr>
                <w:rFonts w:cs="Times New Roman" w:ascii="Times New Roman" w:hAnsi="Times New Roman"/>
                <w:sz w:val="24"/>
                <w:szCs w:val="24"/>
              </w:rPr>
              <w:t xml:space="preserv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September 2012 (Unit 1, Lesson 1)</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Title: </w:t>
            </w:r>
            <w:r>
              <w:rPr>
                <w:rFonts w:cs="Times New Roman" w:ascii="Times New Roman" w:hAnsi="Times New Roman"/>
                <w:sz w:val="24"/>
                <w:szCs w:val="24"/>
              </w:rPr>
              <w:t>Counting 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Corresponding Unit Task:</w:t>
            </w:r>
            <w:r>
              <w:rPr>
                <w:rFonts w:cs="Times New Roman" w:ascii="Times New Roman" w:hAnsi="Times New Roman"/>
                <w:sz w:val="24"/>
                <w:szCs w:val="24"/>
              </w:rPr>
              <w:t xml:space="preserve"> N/A</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How are numbers arranged?</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do we use numerals?</w:t>
              <w:br/>
              <w:t xml:space="preserve">                                      What does a number represent?</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ve-fram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ay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Five-frame</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r>
              <w:rPr>
                <w:rFonts w:cs="Times New Roman" w:ascii="Times New Roman" w:hAnsi="Times New Roman"/>
                <w:sz w:val="18"/>
                <w:szCs w:val="18"/>
                <w:highlight w:val="yellow"/>
              </w:rPr>
              <w:t>Make sense of problems and persevere in solving them.</w:t>
            </w:r>
            <w:r>
              <w:rPr>
                <w:rFonts w:cs="Times New Roman" w:ascii="Times New Roman" w:hAnsi="Times New Roman"/>
                <w:sz w:val="18"/>
                <w:szCs w:val="18"/>
              </w:rPr>
              <w:t xml:space="preserve">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4.  Model with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Common Core State Standards:</w:t>
            </w:r>
            <w:r>
              <w:rPr>
                <w:rFonts w:cs="Times New Roman" w:ascii="Times New Roman" w:hAnsi="Times New Roman"/>
                <w:sz w:val="24"/>
                <w:szCs w:val="24"/>
              </w:rPr>
              <w:t xml:space="preserve"> </w:t>
            </w:r>
            <w:r>
              <w:rPr>
                <w:rFonts w:cs="Times New Roman" w:ascii="Times New Roman" w:hAnsi="Times New Roman"/>
                <w:sz w:val="24"/>
                <w:szCs w:val="24"/>
                <w:u w:val="single"/>
              </w:rPr>
              <w:t>K.CC.1</w:t>
            </w:r>
            <w:r>
              <w:rPr>
                <w:rFonts w:cs="Times New Roman" w:ascii="Times New Roman" w:hAnsi="Times New Roman"/>
                <w:sz w:val="24"/>
                <w:szCs w:val="24"/>
              </w:rPr>
              <w:t>- Count to 100 by ones and by tens.</w:t>
              <w:br/>
              <w:t xml:space="preserve">                                                        </w:t>
            </w:r>
            <w:r>
              <w:rPr>
                <w:rFonts w:cs="Times New Roman" w:ascii="Times New Roman" w:hAnsi="Times New Roman"/>
                <w:sz w:val="24"/>
                <w:szCs w:val="24"/>
                <w:u w:val="single"/>
              </w:rPr>
              <w:t>K.CC.3</w:t>
            </w:r>
            <w:r>
              <w:rPr>
                <w:rFonts w:cs="Times New Roman" w:ascii="Times New Roman" w:hAnsi="Times New Roman"/>
                <w:sz w:val="24"/>
                <w:szCs w:val="24"/>
              </w:rPr>
              <w:t xml:space="preserve">- Write numbers from 0 to 20.  Represent a </w:t>
              <w:br/>
              <w:t xml:space="preserve">                                                        number of objects with a written numeral 0-20 (with 0      </w:t>
              <w:br/>
              <w:t xml:space="preserve">                                                        representing a count of no object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I can use objects to represent and count the quantities of 1, 2, and 3.</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 Every morning during calendar math, the teacher and students add a number to the pocket chart for each school day and practice counting to that number.  TTW lead a discussion on why we use numbers, and how we use numbers to tell how many (e.g., a number tells us how old we are).</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acher Directed:</w:t>
            </w:r>
            <w:r>
              <w:rPr>
                <w:rFonts w:cs="Times New Roman" w:ascii="Times New Roman" w:hAnsi="Times New Roman"/>
                <w:sz w:val="24"/>
                <w:szCs w:val="24"/>
              </w:rPr>
              <w:t xml:space="preserve"> TTW explain to students that the numbers 1, 2, and 3 tell how many.  TTW hold up 1 finger and ask students to count with her to and say the number 1.  TTW repeat by holding up 2 and 3 fingers.  After modeling with fingers, TTW use counters and a five-frame to model the representation of numbers 1, 2, and 3.  After each number, TTW shade in a box on the five-frame to represent the number.</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After the teacher models with the counters and five-frame, TSW receive the opportunity to use the materials to practice recognizing and representing numbers 1, 2, and 3.  TTW pose number stories for the students to solve using counters and five-frame (e.g., Peeps the bird found three worms.  How many counters do we need to use to show the total number of worm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dependent Practice:</w:t>
            </w:r>
            <w:r>
              <w:rPr>
                <w:rFonts w:cs="Times New Roman" w:ascii="Times New Roman" w:hAnsi="Times New Roman"/>
                <w:sz w:val="24"/>
                <w:szCs w:val="24"/>
              </w:rPr>
              <w:t xml:space="preserve"> TSW complete a hand-out in which they must count the number of objects, and use a crayon to shade in the appropriate number of boxe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TSW orally count to 3.  Next, they will draw a picture to represent the numbers 1, 2, and 3.</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SW use objects to represent and count the quantities 1-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SW use multisensory methods to gain an understanding of representing and counting quantities 1, 2, and 3.  For example, students will show the number with cubes and clap the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SW use number bracelets to represent and count quantities 1, 2, and 3.  Each day, SW add a bead to their bracelet and count the total number of beads.</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TTW use informal observation to assess students’ understanding of representing and counting quantities 1, 2, and 3.  Along with observation, TTW record anecdotal notes.  TTW assess students’ understanding through the completion of their hand-ou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0:59:00Z</dcterms:created>
  <dc:creator>Jessi</dc:creator>
  <dc:description/>
  <dc:language>en-US</dc:language>
  <cp:lastModifiedBy>Shaunita</cp:lastModifiedBy>
  <dcterms:modified xsi:type="dcterms:W3CDTF">2012-07-02T00:59:00Z</dcterms:modified>
  <cp:revision>2</cp:revision>
  <dc:subject/>
  <dc:title/>
</cp:coreProperties>
</file>